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istribuidora de Embalagens e Higienização Alex e Luis Ltda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Horário de funcionamento: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Segunda a sexta-feira de 4:00 as 17:00h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Sábado – de 4:00 as 12:00h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>Capacidade da máquina higienizadora – 650 cx/h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Horas de funcionamento por semana – 73h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>Quantidade higienizada por semana= 650x 73 = 47.450 cx/semana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Quantidade higienizada no mês= 47450 x 4= 189.800 cx/mês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De Segunda a Sexta-feira = 8.450 cx/dia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Sábados= 5.200 cx/dia</w:t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31T11:06:00Z</dcterms:created>
  <dc:creator>ceasaminas</dc:creator>
  <dc:description/>
  <cp:keywords/>
  <dc:language>en-US</dc:language>
  <cp:lastModifiedBy>joaquim</cp:lastModifiedBy>
  <dcterms:modified xsi:type="dcterms:W3CDTF">2020-12-31T11:21:00Z</dcterms:modified>
  <cp:revision>4</cp:revision>
  <dc:subject/>
  <dc:title>Distribuidora de Embalagens e Higienização Alex e Luis Ltda</dc:title>
</cp:coreProperties>
</file>