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 de Embalagens BF Ltda Fil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rário de funcionamen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unda a sexta-feira de 4:00 as 20:00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ábado – de 6:00 as 15:00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apacidade da máquina higienizadora – 600 cx/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oras de funcionamento por semana – 89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uantidade higienizada por semana= 600 x 89 = 53.400 cx/sema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uantidade higienizada no mês= 53.400 x 4= 213.600 cx/mê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7:00Z</dcterms:created>
  <dc:creator>ceasaminas</dc:creator>
  <dc:description/>
  <cp:keywords/>
  <dc:language>en-US</dc:language>
  <cp:lastModifiedBy>ceasaminas</cp:lastModifiedBy>
  <dcterms:modified xsi:type="dcterms:W3CDTF">2020-10-28T17:47:00Z</dcterms:modified>
  <cp:revision>2</cp:revision>
  <dc:subject/>
  <dc:title>Distribuidora de Embalagens e Higienização Alex e Luis Ltda</dc:title>
</cp:coreProperties>
</file>