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485"/>
      </w:tblGrid>
      <w:tr>
        <w:trPr>
          <w:trHeight w:val="8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: DETIN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10/11/202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Para: Setor Solicitante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olução Prevista: xx/xx/xxxx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VANTE DE RECEBIMENTO DE EQUIPAMEN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ERMO DE RESPONSABILIDAD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que recebi do DETIN, o(s) equipamento(s) abaixo relacionados, mediante a este instrumento de aceitação. Informo que os equipamentos estão em perfeito estado de conservação e uso, desta forma, responsabilizo-me em devolvê-los na mesma integridade recebid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829" w:type="dxa"/>
        <w:jc w:val="left"/>
        <w:tblInd w:w="8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4067"/>
        <w:gridCol w:w="425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Nº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escrição do Equip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Imobilizad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boock Del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hila pret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t>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eria 65w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T54E13206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uário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--------------------------------------------------------------------------------------------------------------------------------------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8"/>
        <w:gridCol w:w="5485"/>
      </w:tblGrid>
      <w:tr>
        <w:trPr>
          <w:trHeight w:val="80" w:hRule="atLeast"/>
        </w:trPr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: DETIN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10/11/2020</w:t>
            </w:r>
          </w:p>
        </w:tc>
      </w:tr>
      <w:tr>
        <w:trPr/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: Setor Solicitante</w:t>
            </w:r>
          </w:p>
        </w:tc>
        <w:tc>
          <w:tcPr>
            <w:tcW w:w="5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olução Prevista: xx/xx/xxxx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OVANTE DE RECEBIMENTO DE EQUIPAMENT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TERMO DE RESPONSABILIDADE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laro que recebi do DETIN, o(s) equipamento(s) abaixo relacionados, mediante a este instrumento de aceitação. Informo que os equipamentos estão em perfeito estado de conservação e uso, desta forma, responsabilizo-me em devolvê-los na mesma integridade recebid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34" w:type="dxa"/>
        <w:jc w:val="left"/>
        <w:tblInd w:w="10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3872"/>
        <w:gridCol w:w="4252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Nº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Descrição do Equipament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7"/>
                <w:szCs w:val="27"/>
              </w:rPr>
              <w:t>Imobilizado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t>1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boock Dell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t>2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chila preta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051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7"/>
                <w:szCs w:val="27"/>
              </w:rPr>
              <w:t>3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teria 65w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T54E132068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_______________</w:t>
      </w:r>
    </w:p>
    <w:p>
      <w:pPr>
        <w:pStyle w:val="Normal"/>
        <w:spacing w:lineRule="auto" w:line="360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uário</w:t>
      </w:r>
    </w:p>
    <w:sectPr>
      <w:type w:val="nextPage"/>
      <w:pgSz w:w="11906" w:h="16838"/>
      <w:pgMar w:left="567" w:right="567" w:gutter="0" w:header="0" w:top="567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32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0" w:right="0" w:hanging="0"/>
      <w:jc w:val="center"/>
      <w:outlineLvl w:val="6"/>
    </w:pPr>
    <w:rPr>
      <w:rFonts w:ascii="Arial" w:hAnsi="Arial" w:cs="Arial"/>
      <w:b/>
      <w:bCs/>
      <w:color w:val="0000FF"/>
      <w:sz w:val="36"/>
      <w:szCs w:val="20"/>
      <w:lang w:val="pt-BR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AbsatzStandardschriftart">
    <w:name w:val="Absatz-Standardschriftart"/>
    <w:qFormat/>
    <w:rPr/>
  </w:style>
  <w:style w:type="character" w:styleId="WWFontepargpadro1">
    <w:name w:val="WW-Fonte parág. padrão1"/>
    <w:qFormat/>
    <w:rPr/>
  </w:style>
  <w:style w:type="character" w:styleId="WWFontepargpadro11">
    <w:name w:val="WW-Fonte parág. padrão11"/>
    <w:qFormat/>
    <w:rPr/>
  </w:style>
  <w:style w:type="character" w:styleId="CharChar1">
    <w:name w:val=" Char Char1"/>
    <w:basedOn w:val="Fontepargpadro"/>
    <w:qFormat/>
    <w:rPr>
      <w:sz w:val="24"/>
      <w:szCs w:val="24"/>
    </w:rPr>
  </w:style>
  <w:style w:type="character" w:styleId="CharChar">
    <w:name w:val=" Char Char"/>
    <w:basedOn w:val="Fontepargpadro"/>
    <w:qFormat/>
    <w:rPr>
      <w:sz w:val="24"/>
      <w:szCs w:val="24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szCs w:val="20"/>
      <w:lang w:val="pt-B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Tahoma" w:hAnsi="Tahoma" w:cs="Tahoma"/>
      <w:sz w:val="24"/>
    </w:rPr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8:21:00Z</dcterms:created>
  <dc:creator>CEASAMINAS</dc:creator>
  <dc:description/>
  <cp:keywords/>
  <dc:language>en-US</dc:language>
  <cp:lastModifiedBy>Ceasaminas</cp:lastModifiedBy>
  <cp:lastPrinted>2020-11-10T15:12:00Z</cp:lastPrinted>
  <dcterms:modified xsi:type="dcterms:W3CDTF">2021-02-09T18:41:00Z</dcterms:modified>
  <cp:revision>3</cp:revision>
  <dc:subject/>
  <dc:title>De: DETIN</dc:title>
</cp:coreProperties>
</file>